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  <w:t>Facts About ABRAHAM LINCOLN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1. ____________________________________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______________________________________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2. ____________________________________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______________________________________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3. ____________________________________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______________________________________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4. ____________________________________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______________________________________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5. ____________________________________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______________________________________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6. ____________________________________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______________________________________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7. ____________________________________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______________________________________</w: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0T14:23:00Z</dcterms:created>
  <dc:creator>Property of</dc:creator>
  <dc:description/>
  <cp:keywords/>
  <dc:language>en-US</dc:language>
  <cp:lastModifiedBy>PA Department of Education Classrooms for the Future</cp:lastModifiedBy>
  <cp:lastPrinted>2011-02-10T09:49:00Z</cp:lastPrinted>
  <dcterms:modified xsi:type="dcterms:W3CDTF">2011-08-20T14:23:00Z</dcterms:modified>
  <cp:revision>2</cp:revision>
  <dc:subject/>
  <dc:title>Facts About GEORGE WASHINGTON</dc:title>
</cp:coreProperties>
</file>